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038002756"/>
            <w:bookmarkStart w:id="2" w:name="__Fieldmark__12_303800275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038002756"/>
            <w:bookmarkStart w:id="4" w:name="__Fieldmark__13_303800275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038002756"/>
            <w:bookmarkStart w:id="6" w:name="__Fieldmark__14_303800275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07124392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65816985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204471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